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dg-user-dirs 0.1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andregondim@ubuntu.com&gt;\n" Language-Team: Brazilian Portuguese &lt;ldp-br@bazar.conectiva.com.br&gt;\n" Language: pt_BR\n" MIME-Version: 1.0\n" Content-Type: text/plain; charset=UTF-8\n" Content-Transfer-Encoding: 8bit\n"</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andregondim@ubuntu.com&gt;, 2010, 2011.</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andregondim@ubuntu.com&gt; Language-Team: Brazilian Portuguese &lt;ldp-br@bazar.conectiva.com.br&gt; Language: pt_BR MIME-Version: 1.0 Content-Type: text/plain; charset=UTF-8 Content-Transfer-Encoding: 8bit Aplicativos</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enz &lt;liebundartig@freenet.de&gt; Date: Tue Nov 14 23:30:31 2017 +01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ection.enabled 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empty string stands for the public domain; in this case the translators are expected to disclai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_HOLDER =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COPYRIGHT_HOLDER)' \ msgid-bugs-address="$$msgid_bugs_address" test ! -f $(DOMAIN).po || { \ if test -f $(srcdir)/$(DOMAIN).pot; then \ sed -f remove-potcdate.sed &lt; $(srcdir)/$(DOMAIN).pot &gt; $(DOMAIN).1po &amp;&amp; \ sed -f remove-potcdate.sed &lt; $(DOMAIN).po &gt; $(DOMAIN).2po &amp;&amp; \ if cmp $(DOMAIN).1po $(DOMAIN).2po &gt;/dev/null 2&gt;&amp;1; then \ rm -f $(DOMAIN).1po $(DOMAIN).2po $(DOMAIN).po; \ else \ rm -f $(DOMAIN).1po $(DOMAIN).2po $(srcdir)/$(DOMAIN).pot &amp;&amp; \ mv $(DOMAIN).po $(srcdir)/$(DOMAIN).pot; \ fi; \ else \ mv $(DOMAIN).po $(srcdir)/$(DOMAIN).pot; \ f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2&gt;&amp;1 &gt;/dev/null | grep usage &gt;/dev/null; then exit 1; else exit 0; fi); then ac_cv_path_XGETTEXT="$ac_dir/$ac_word$ac_exec_ext" break 2 fi fi done done IFS="$ac_save_IFS" test -z "$ac_cv_path_XGETTEXT" &amp;&amp; ac_cv_path_XGET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AS_MESSAGE_LOG_FD[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holder= --msgid-bugs-address= /dev/null &gt;&amp;5 2&gt;&amp;1 &amp;&a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spell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or their translations to this p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 Red Hat, Inc This file is distributed under the same license as the xdg-user-dirs package. Tomislav Krznar &lt;tomislav.krzna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Free Software Foundation, Inc. This file is distributed under the same license as the xdg-user-dirs package. Clytie Siddall &lt;clytie@riverland.net.au&gt;, 2008-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9 Red Hat, Inc This file is distributed under the same license as the xdg-user-dirs package. Ville-Pekka Vainio &lt;vpivaini@cs.helsinki.fi&gt;, 2007. Jorma Karvonen &lt;karvonen.jorma@gmail.com&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5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osetta Contributors and Canonical Ltd 2008 This file is distributed under the same license as the xdg-user-dirs package. Marquinos &lt;maacub@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xdg-user-dirs package. Alexander Nyakhaychyk &lt;nyakhaychyk@gmail.com&gt;, 2008. Ihar Hrachyshka &lt;ihar.hrachyshka@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xdg-user-dirs package. Adi Roiban &lt;adi@roiban.ro&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osetta Contributors and Canonical Ltd 2007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Ihar Hrachyshka, 2007. This file is distributed under the same license as the xdg-user-dirs package. Ihar Hrachyshka &lt;ihar.hrachyshka@gmail.com&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xdg-user-dirs's COPYRIGHT HOLDER This file is distributed under the same license as the xdg-user-dirs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 This file is distributed under the same license as the xdg-user-dirs package. GunChleoc &lt;fios@foramnagaidhlig.net&gt;, 2014. msgid "" msgstr "" Project-Id-Version: xdg-user-dirs 0.14\n" Report-Msgid-Bugs-To: \n" POT-Creation-Date: 2018-03-14 10:09+0100\n" PO-Revision-Date: 2014-02-07 13:48-0000\n" Last-Translator: GunChleoc &lt;fios@foramnagaidhlig.net&gt;\n" Language-Team: Scottish Gaelic &lt;(nothing)&gt;\n" Language: gd\n" MIME-Version: 1.0\n" Content-Type: text/plain; charset=UTF-8\n" Content-Transfer-Encoding: 8bit\n" Plural-Forms: nplurals=4; plural=(n==1 || n==11) ? 0 : (n==2 || n==12) ? 1 : " n &gt; 2 &amp;&amp; n &lt; 20) ? 2 : 3;\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Red Hat, Inc This file is distributed under the same license as the xdg-user-dirs package. Chingis Jumaliev &lt;translatorky@lavabit.com&gt;,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Free Software Foundation,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dg-user-dirs's COPYRIGHT HOLDER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dg-user-dirs's COPYRIGHT HOLDER This file is distributed under the same license as the xdg-user-dirs package. Daniel Martinez Cucalon &lt;entaltoaragon@gmail.com&gt;, 2010. Daniel Martinez &lt;entaltoaragon@gmail.com&gt;, 2010. msgid "" msgstr "" Project-Id-Version: xdg-user-dirs-0.12\n" Report-Msgid-Bugs-To: \n" POT-Creation-Date: 2018-03-14 10:09+0100\n" PO-Revision-Date: 2010-09-01 13:46+0200\n" Last-Translator: Daniel Martinez &lt;entaltoaragon@gmail.com&gt;\n" Language-Team: Aragonese &lt;softaragones@googlegroups.com&gt;\n" Language: an\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xdg-user-dirs's COPYRIGHT HOLDER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xdg-user-dirs COPYRIGHT HOLDER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THE el'S COPYRIGHT HOLDER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This file is distributed under the same license as the xdg-user-dirs-0.11-pre1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ed Hat,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HZ This file is distributed under the same license as the xdg-user-dirs package. Baurzhan Muftakhidinov &lt;baurthefirs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xdg-user-dirs package. Mahyar Moghimi &lt;mahyar.moqimi@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xdg-user-dirs package. Abel Cheung &lt;abelcheung@gmail.com&gt;, 2007. Cheng-Chia Tseng &lt;pswo10680@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0 Free Software Foundation, Inc. This file is distributed under the same license as the xdg-user-dirs package. snowdream &lt;yang_ui1986527@yahoo.com.cn&gt;, 2007. Aron Xu &lt;happyaron.xu@gmail.com&gt;, 2009,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xdg-user-dirs package. Denis &lt;denisarnuad@yahoo.fr&gt;, 2009.</w:t>
      </w:r>
    </w:p>
    <w:p>
      <w:pPr>
        <w:pStyle w:val="Normal"/>
        <w:spacing w:lineRule="exact" w:line="420"/>
        <w:rPr/>
      </w:pPr>
      <w:r>
        <w:rPr>
          <w:rFonts w:cs="Arial" w:ascii="Arial" w:hAnsi="Arial"/>
          <w:color w:val="000000"/>
          <w:sz w:val="20"/>
          <w:szCs w:val="20"/>
          <w:shd w:fill="FFFFFF" w:val="clear"/>
        </w:rPr>
        <w:t>Copyright (C) 2009 Free Software Foundation This file is distributed under the same license as the xdg-user-dirs package. Sveinn í Felli &lt;sveinki@nett.is&gt;, 2009,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 2012 Free Software Foundation, Inc. This file is distributed under the same license as the xdg-user-dirs package. Matej Urbančič &lt;matej.urban@gmail.com&gt;, 2009. Klemen Košir &lt;klemen.kosir@gmx.com&gt;, 2012.</w:t>
      </w:r>
    </w:p>
    <w:p>
      <w:pPr>
        <w:pStyle w:val="Normal"/>
        <w:spacing w:lineRule="exact" w:line="420"/>
        <w:rPr/>
      </w:pPr>
      <w:r>
        <w:rPr>
          <w:rFonts w:cs="Arial" w:ascii="Arial" w:hAnsi="Arial"/>
          <w:color w:val="000000"/>
          <w:sz w:val="20"/>
          <w:szCs w:val="20"/>
          <w:shd w:fill="FFFFFF" w:val="clear"/>
        </w:rPr>
        <w:t>Copyright (C) 2008 THE xdg-user-dirs.HEAD.po'S Swatantra.org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This file is distributed under the same license as the xdg-user-dirs package. Henrique Ferreiro García &lt;henrique.ferreiro@gmail.com&gt;, 2008. Fran Dieguez &lt;frandieguez@ubuntu.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This file is distributed under the same license as the xdg-user-dirs package. Andhika Padmawan &lt;andhika.padmawan@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 This file is distributed under the same license as the xdg-user-dirs package. Priit Laes, &lt;plaes@plaes.org&gt;, 2007 Mattias Põldaru, &lt;mahfiaz@gmail.com&gt;,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Red Hat, Inc This file is distributed under the same license as the xdg-user-dirs package. Josep Puigdemont &lt;josep.puigdemont@gmail.com&gt;, 2007,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 This file is distributed under the same license as the xdg-user-dirs package. Seán de Búrca &lt;leftmostcat@gmail.com&gt;, 2007-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 Red Hat, Inc This file is distributed under the same license as the xdg-user-dirs package. Pavol Šimo &lt;palo.simo@post.sk&gt;, 2007. Pavol Šimo &lt;palo.simo@gmail.com&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Red Hat, Inc This file is distributed under the same license as the xdg-user-dirs package. Alexander Larsson &lt;alexl@redhat.com&gt;, 2007. Daniel Nylander &lt;po@danielnylander.se&gt;,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Alexander Shopov This file is distributed under the same license as the xdg-user-dirs package. Alexander Shopov &lt;ash@contact.bg&gt;, 2007, 2009.</w:t>
      </w:r>
    </w:p>
    <w:p>
      <w:pPr>
        <w:pStyle w:val="Normal"/>
        <w:spacing w:lineRule="exact" w:line="420"/>
        <w:rPr/>
      </w:pPr>
      <w:r>
        <w:rPr>
          <w:rFonts w:cs="Arial" w:ascii="Arial" w:hAnsi="Arial"/>
          <w:color w:val="000000"/>
          <w:sz w:val="20"/>
          <w:szCs w:val="20"/>
          <w:shd w:fill="FFFFFF" w:val="clear"/>
        </w:rPr>
        <w:t>Copyright (C) 2007, 2008, 2009 Red Hat, Inc. This file is distributed under the same license as the xdg-user-dirs package. Jiří Netolický &lt;netolish@gmail.com&gt;, 2007. Petr Kovar &lt;pknbe@volny.cz&gt;, 2008, 2009. msgid "" msgstr "" Project-Id-Version: xdg-user-dirs-0.11-pre1\n" Report-Msgid-Bugs-To: \n" POT-Creation-Date: 2018-03-14 10:09+0100\n" PO-Revision-Date: 2009-09-21 01:14+0200\n" Last-Translator: Petr Kovar &lt;pknbe@volny.cz&gt;\n" Language-Team: Czech &lt;translation-team-cs@lists.sourceforge.net&gt;\n" Language: cs\n" MIME-Version: 1.0\n" Content-Type: text/plain; charset=UTF-8\n" Content-Transfer-Encoding: 8bit\n" Plural-Forms: nplurals=3; plural=(n==1) ? 0 : (n&gt;=2 &amp;&amp; n&lt;=4)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2009 Free Software Foundation,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gd-user-dirs package. Baris Cicek &lt;baris@teamforce.name.tr&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dg-user-dirs package. Tino Meinen &lt;tino.meinen@gmail.com&gt;,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dg-user-dirs package. Nils-Christoph Fiedler &lt;fiedler@medienkompanie.de&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dg-user-dirs package. Nikos Charonitakis &lt;nikosx@gmail.com&gt;, 2007. Simos Xenitellis &lt;simos.lists@googlemail.com&gt;, 2007. Savvas Radevic &lt;vicedar@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dg-user-dirs package. Hendrik Richter &lt;hendrikr@gnome.org&gt;, 2007. Roland Illig &lt;roland.illig@gmx.de&gt;, 2009. Mario Blättermann &lt;mario.blaettermann@gmail.com&gt;, 2011, 201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dg-user-dirs package. F Wolff &lt;friedel@translate.org.za&gt;, 2010. msgid "" msgstr "" Project-Id-Version: xdg-user-dirs\n" Report-Msgid-Bugs-To: \n" POT-Creation-Date: 2018-03-14 10:09+0100\n" PO-Revision-Date: 2010-04-19 19:51+0200\n" Last-Translator: F Wolff &lt;friedel@translate.org.za&gt;\n" Language-Team: translate-discuss-af@lists.sourceforge.net\n" Language: af\n" MIME-Version: 1.0\n" Content-Type: text/plain; charset=UTF-8\n" Content-Transfer-Encoding: 8bit\n" Plural-Forms: nplurals=2; plural=(n != 1);\n" X-Generator: Virtaal 0.5.3-rc1\n" X-Language: af_Z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Red Hat, Inc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Karl Ove Hufthammer.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This file is distributed under the same license as the xdg-user-dirs package. Theppitak Karoonboonyanan &lt;thep@linux.thai.net&gt;, 2008. Sira Nokyoongtong &lt;gumaraa@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This file is distributed under the same license as the xdg-user-dirs package. Makoto Kato &lt;makoto.kt@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Google, Inc This file is distributed under the same license as the xdg-user-dirs package.</w:t>
      </w:r>
    </w:p>
    <w:p>
      <w:pPr>
        <w:pStyle w:val="Normal"/>
        <w:spacing w:lineRule="exact" w:line="420"/>
        <w:rPr/>
      </w:pPr>
      <w:r>
        <w:rPr>
          <w:rFonts w:cs="Arial" w:ascii="Arial" w:hAnsi="Arial"/>
          <w:color w:val="000000"/>
          <w:sz w:val="20"/>
          <w:szCs w:val="20"/>
          <w:shd w:fill="FFFFFF" w:val="clear"/>
        </w:rPr>
        <w:t>Copyright (C) 2007 Free Software Foundation, Inc. This file is distributed under the same license as the xdg-user-dirs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Desktop Foundation, Inc This file is distributed under the same license as the xdg-user-dirs package.</w:t>
      </w:r>
    </w:p>
    <w:p>
      <w:pPr>
        <w:pStyle w:val="Normal"/>
        <w:spacing w:lineRule="exact" w:line="420"/>
        <w:rPr/>
      </w:pPr>
      <w:r>
        <w:rPr>
          <w:rFonts w:cs="Arial" w:ascii="Arial" w:hAnsi="Arial"/>
          <w:color w:val="000000"/>
          <w:sz w:val="20"/>
          <w:szCs w:val="20"/>
          <w:shd w:fill="FFFFFF" w:val="clear"/>
        </w:rPr>
        <w:t>Copyright (C) 2007 - 2009 Free Software Foundation, Inc. This file is distributed under the same license as the xdg-user-dirs package. Piotr Drąg &lt;piotrdrag@gmail.com&gt;, 2007 Michał Trzebiatowski &lt;hippie_1968@hotmail.com&gt;, 2009 msgid "" msgstr "" Project-Id-Version: xdg-user-dirs 0.11-pre1\n" Report-Msgid-Bugs-To: \n" POT-Creation-Date: 2018-03-14 10:09+0100\n" PO-Revision-Date: 2009-09-19 13:30+0100\n" Last-Translator: Michał Trzebiatowski &lt;hippie_1968@hotmail.com&gt;\n" Language-Team: Polish &lt;translation-team-pl@lists.sourceforge.net&gt;\n" Language: pl\n" MIME-Version: 1.0\n" Content-Type: text/plain; charset=UTF-8\n" Content-Transfer-Encoding: 8bit\n" X-Poedit-Language: Polish\n" X-Poedit-Country: Poland\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5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BE LIABLE FOR ANY CLAIM, DAMAGES OR OTHER LIABILITY, WHETHER IN AN ACTION OF CONTRACT, TORT OR OTHERWISE, ARISING FROM, OUT OF OR IN CONNECTION WITH THE SOFTWARE OR THE USE OR OTHER DEALINGS IN THE SOFTWAR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and 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w:t>
          </w:r>
          <w:r>
            <w:rPr/>
            <w:fldChar w:fldCharType="end"/>
          </w:r>
          <w:r>
            <w:rPr/>
            <w:t>, Total</w:t>
          </w:r>
          <w:r>
            <w:rPr/>
            <w:fldChar w:fldCharType="begin"/>
          </w:r>
          <w:r>
            <w:rPr/>
            <w:instrText xml:space="preserve"> NUMPAGES \* ARABIC </w:instrText>
          </w:r>
          <w:r>
            <w:rPr/>
            <w:fldChar w:fldCharType="separate"/>
          </w:r>
          <w:r>
            <w:rPr/>
            <w:t>7</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8:3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rB+UwtHWrGDnodVgRxkDWaYh3fGaRARNQjI5OpxoouXw/3Hfw3ml1fLts2TudYl4P0ME2qb4
Gh2gWVDvW04rNKjz0thBMAUSXzr87P3F5WX67KWH8i4T9y6QACdyInqa+ElcYAwATE1KrgK4
1TxaUb1vJpQhnRj6LyLSlUpI9i/obJrygw2osVYa7zHPuD3GiIy+We7l4s/N9yU/Lb7N+1WX
x5AJGN4/cgbnM8BlD9</vt:lpwstr>
  </property>
  <property fmtid="{D5CDD505-2E9C-101B-9397-08002B2CF9AE}" pid="3" name="_2015_ms_pID_7253431">
    <vt:lpwstr>nF0iakTee/gc6uL11xDohmxL5+91rEmveXKGpK9+fLP8YxJ7t7MIA9
IdMKOTdpHp9wdYVuwYNaeMhOYgjwJCVAfl816qWonnPkrcHPDvbxLf0f5qNeEZtesg/vsWP0
S0C+Fp9CvgS0IaKq8eHyVzAgva/dXw0m/pR3CUEUbi1IXQE8NXmHC/BrLUDm/53k68krJ5u3
rEFpJMNbPTmssjdnU27Yv03M/uRdB0+a9u9I</vt:lpwstr>
  </property>
  <property fmtid="{D5CDD505-2E9C-101B-9397-08002B2CF9AE}" pid="4" name="_2015_ms_pID_7253431_00">
    <vt:lpwstr>_2015_ms_pID_7253431</vt:lpwstr>
  </property>
  <property fmtid="{D5CDD505-2E9C-101B-9397-08002B2CF9AE}" pid="5" name="_2015_ms_pID_7253432">
    <vt:lpwstr>+rRXYuT06FQf+0OnLL6cDMzjrWw6qRzXyxlF
b3gXTHKkC1Yyr992ssgr0ckRApiO0zQu7cMzEBeCQHqOyUEOa7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